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autoSpaceDE w:val="true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Bezpieczeństwo materiałowe i technologii materiałowych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Heading1"/>
        <w:rPr>
          <w:rFonts w:ascii="Times New Roman" w:hAnsi="Times New Roman" w:cs="Times New Roman"/>
          <w:b/>
          <w:b/>
          <w:bCs/>
          <w:i/>
          <w:i/>
          <w:sz w:val="22"/>
          <w:szCs w:val="20"/>
        </w:rPr>
      </w:pPr>
      <w:r>
        <w:rPr>
          <w:rFonts w:cs="Times New Roman" w:ascii="Times New Roman" w:hAnsi="Times New Roman"/>
          <w:b/>
          <w:bCs/>
          <w:i/>
          <w:sz w:val="22"/>
          <w:szCs w:val="20"/>
        </w:rPr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2"/>
          <w:szCs w:val="14"/>
        </w:rPr>
      </w:pPr>
      <w:r>
        <w:rPr>
          <w:rFonts w:cs="Times New Roman"/>
          <w:sz w:val="22"/>
          <w:szCs w:val="14"/>
        </w:rPr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Nieniszczące metody badawcz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rStyle w:val="Tlidtranslation"/>
                <w:lang w:val="en"/>
              </w:rPr>
              <w:t>Non-destructive testing methods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Dr hab. inż. Iwona Sulim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Dr inż. Paweł Hyjek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Opis kursu (cele kształcenia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kursu jest zapoznanie studenta z badaniami nieniszczącymi stosowanymi w przemyśle. Głównym celem nauczania jest jednak przeniesienie i wykorzystanie wiedzy teoretycznej uzyskanej z Wykładów i dostępnej literatury na praktykę. Prowadzona jest ona w formie zajęć audytoryjnych i laboratoryjnych jak i pozauczelnianych zajęciach w wybranych przedsiębiorstwach.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Warunki wstępne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95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ma podstawową wiedzę z zakresu matematyki i fizyki w tym z zakresu promieniowania, elektryczności, fal, magnetyzmu, optyki.</w:t>
            </w:r>
          </w:p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podstawową wiedzę z nauki o materiałach.</w:t>
            </w:r>
          </w:p>
        </w:tc>
      </w:tr>
      <w:tr>
        <w:trPr>
          <w:trHeight w:val="86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Potrafi pozyskiwać informacje literaturowe oraz posiada umiejętność ich wykorzystania w praktyce, posiada umiejętności manualnej pracy oraz samodzielnej nauki w celu podnoszenia swoich kompetencji zawodow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1"/>
              <w:shd w:fill="FFFFFF" w:val="clear"/>
              <w:jc w:val="left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zyka, Nauka o materiałach</w:t>
            </w:r>
          </w:p>
        </w:tc>
      </w:tr>
    </w:tbl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  <w:r>
        <w:br w:type="page"/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Efekty uczenia się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01, Posiada wiedzę na temat metod i technik badań materiałów w przemyśl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, Potrafi wybrać i zaproponować do określonego zadania odpowiednią metodę badań nieniszczący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, Posiada wiedzę z zakresu bezpieczeństw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higieny pracy oraz potrafi ją wykorzystać do pracy z użyciem poszczególnych urządzeń i przyrządów badawczych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, W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, W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W01, W03, W012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, Potrafi zaplanować przebieg badań w oparci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literaturę i bazę dany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,Potrafi właściwie dobrać metodę i przyrząd badawczy, dobrać odpowiednie warunki i wykonać poprawnie bad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U03, umie sporządzić protokół z wykonanych b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, Rozwiązuje w grupie problemy związa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badaniami nieniszczącym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, Zauważa dynamicznie zmieniające się trend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ozwiązania w badaniach materiałowych w przemyśl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03, wykonuje swoje zadania w sposób profesjonaln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5, K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K02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  <w:t>Opis metod prowadzenia zajęć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: Przedstawienie podstawowych zagadnień związanych z badaniami materiałów stosowanych w przemyśle w tym podział na badania niszczące i nieniszczące, rodzaje wad i ich rozmieszczenie (ułożenie), sposoby wykrywania i oceny. Zajęcia audytoryjne polegają na utrwaleniu przez studenta informacji uzyskanych w trakcie wykładów i lektury literatury, zapoznanie się z przyrządami i urządzeniami stosowanymi w wybranej metodzie badania nieniszczącego- poznanie stanowiska badawczego. Zajęcia laboratoryjne to samodzielna praca studenta pod nadzorem prowadzącego na wcześniej poznanym stanowisku badawczym. Student sporządza, początkowo z pomocą prowadzącego (w grupie) a następnie samodzielnie protokół </w:t>
              <w:br/>
              <w:t xml:space="preserve">z badań. 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  <w:t>Formy sprawdzania efektów uczenia się</w:t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9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/>
              <w:t xml:space="preserve">Podstawą oceny końcowej z wykładu jest Egzamin. </w:t>
            </w:r>
          </w:p>
          <w:p>
            <w:pPr>
              <w:pStyle w:val="Zawartotabeli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 i ćwiczenia audytoryjne, student uzyskuje zaliczenie na podstawie 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/>
              <w:t>Ocena z ćwiczeń jest średnią uzyskanych ocen z odpowiedzi oraz kolokwium,</w:t>
            </w:r>
          </w:p>
          <w:p>
            <w:pPr>
              <w:pStyle w:val="Zawartotabeli"/>
              <w:spacing w:before="57" w:after="57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 xml:space="preserve">Zaliczenie zajęć laboratoryjnych student uzyskuje na podstawie oceny poprawności doboru metod badawczych, prowadzenia, obserwacji i opisywania badań. </w:t>
            </w:r>
            <w:r>
              <w:rPr/>
              <w:t>Ocena z zajęć laboratoryjnych jest średnią ocen z odpowiedzi i złożonych sprawozdań.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ział metod badawczych</w:t>
            </w:r>
          </w:p>
          <w:p>
            <w:pPr>
              <w:pStyle w:val="BalloonText1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dzaje i przyczyny powstawania wad i nieciągłości materiałowych</w:t>
            </w:r>
          </w:p>
          <w:p>
            <w:pPr>
              <w:pStyle w:val="BalloonText1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dstawy i charakterystyka badań nieniszczących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y badań nieniszczących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zualna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netracyjna, kolorowa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gnetyczna, magnetyczno-proszkowa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ądów wirowych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tradźwiękowa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adiograficzne, 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czelności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etalograficzne </w:t>
            </w:r>
          </w:p>
          <w:p>
            <w:pPr>
              <w:pStyle w:val="BalloonText1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zpieczeństwo wykonywania badań w przemyśle, certyfikaty i uprawnienia</w:t>
            </w:r>
          </w:p>
          <w:p>
            <w:pPr>
              <w:pStyle w:val="BalloonText1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Lewińska – Romicka, Badania nieniszczące. Podstawy defektoskopii, wyd. WNT,Warszawa 200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Ostrowski, C. Bigda, L. Bigda, „Wykrywanie wad powierzchniowych metodami penetracyjnymi”, WNT, Warszawa 197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Stachurski, Badania magnetyczno proszkowe, wyd Instytut Spawalnictwa, Gliwice 200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J. Baranowska, M. Garbiak, Badania ultradźwiękowe, Wydawnictwo Politechniki Szczecińskiej, Szczecin 1999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Wykaz literatury uzupełniającej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en-AU"/>
              </w:rPr>
              <w:t>.</w:t>
            </w:r>
            <w:r>
              <w:rPr>
                <w:sz w:val="22"/>
                <w:szCs w:val="22"/>
                <w:lang w:val="en-AU"/>
              </w:rPr>
              <w:t xml:space="preserve"> J. Blitz, G. Simpson, Ultrasonic Methods of Non-destructive Testing, Springer Science &amp; Business Media, 1995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Kubiński. Wybrane metody badania materiałów : badanie metali i stopów,PWN, Warszawa, 2016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Nieniszczące i Diagnostyka, Nondestructive Testing and Diagnostics, Kwartalnik Naukowo-Techniczny, wyd. Badania Nieniszczące i Diagnostyka Agenda Wydawnicza SIMP, Szczecin, 2016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www.udt.gov.p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hd w:fill="FAF7F3" w:val="clear"/>
              <w:spacing w:lineRule="atLeast" w:line="180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Normy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BalloonText1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Balloon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lidtranslation">
    <w:name w:val="tlid-translation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dt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20:05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21:30:00Z</dcterms:modified>
  <cp:revision>12</cp:revision>
  <dc:subject/>
  <dc:title>KARTA KURSU</dc:title>
</cp:coreProperties>
</file>